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jc w:val="both"/>
        <w:rPr>
          <w:rFonts w:ascii="Garamond" w:hAnsi="Garamond" w:cs="Garamond"/>
          <w:b/>
          <w:b/>
          <w:sz w:val="24"/>
          <w:szCs w:val="24"/>
        </w:rPr>
      </w:pPr>
      <w:r>
        <w:rPr>
          <w:rFonts w:cs="Garamond" w:ascii="Garamond" w:hAnsi="Garamond"/>
          <w:b/>
          <w:sz w:val="24"/>
          <w:szCs w:val="24"/>
        </w:rPr>
        <w:t>OGGETTO: Fornitura, suddivisa in tre lotti, di sistema completo per lo sviluppo delle attivita’ diagnostiche che utilizzano tecniche di sequenziamento di nuova generazione (NGS) occorrenti alla SS Genetica e Biologia Molecolare della SCI Laboratorio Analisi Chimico Cliniche e Microbiologia e al Laboratorio di Tipizzazione Tissutale della SCI Immunoematologia e Medicina Trasfusionale dell’AO Santa Croce e Carle di Cuneo per un periodo di cinque anni. N. GARA ……CIG. N……..</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619888249"/>
      <w:bookmarkStart w:id="1" w:name="__Fieldmark__0_3619888249"/>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619888249"/>
      <w:bookmarkStart w:id="3" w:name="__Fieldmark__1_3619888249"/>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619888249"/>
      <w:bookmarkStart w:id="5" w:name="__Fieldmark__2_3619888249"/>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619888249"/>
      <w:bookmarkStart w:id="7" w:name="__Fieldmark__3_3619888249"/>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619888249"/>
      <w:bookmarkStart w:id="9" w:name="__Fieldmark__4_3619888249"/>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619888249"/>
      <w:bookmarkStart w:id="11" w:name="__Fieldmark__5_3619888249"/>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619888249"/>
      <w:bookmarkStart w:id="13" w:name="__Fieldmark__6_3619888249"/>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619888249"/>
      <w:bookmarkStart w:id="15" w:name="__Fieldmark__7_3619888249"/>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619888249"/>
      <w:bookmarkStart w:id="17" w:name="__Fieldmark__8_3619888249"/>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619888249"/>
      <w:bookmarkStart w:id="19" w:name="__Fieldmark__9_3619888249"/>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619888249"/>
      <w:bookmarkStart w:id="21" w:name="__Fieldmark__10_3619888249"/>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619888249"/>
      <w:bookmarkStart w:id="23" w:name="__Fieldmark__11_3619888249"/>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619888249"/>
      <w:bookmarkStart w:id="25" w:name="__Fieldmark__12_3619888249"/>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jc w:val="both"/>
        <w:rPr>
          <w:rFonts w:ascii="Garamond" w:hAnsi="Garamond" w:cs="Garamond"/>
          <w:b/>
          <w:b/>
        </w:rPr>
      </w:pPr>
      <w:r>
        <w:rPr>
          <w:rFonts w:cs="Garamond" w:ascii="Garamond" w:hAnsi="Garamond"/>
          <w:b/>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FIRMATA DIGITALMENTE dai rappresentanti di ciascun soggetto del RTI/consorzio/aggregazione di imprese/GEIE</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color w:val="000000"/>
          <w:u w:val="single"/>
        </w:rPr>
      </w:pPr>
      <w:r>
        <w:rPr>
          <w:rFonts w:cs="Calibri" w:ascii="Calibri" w:hAnsi="Calibri"/>
          <w:b/>
          <w:i/>
          <w:color w:val="000000"/>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astaldi Barbara</cp:lastModifiedBy>
  <cp:lastPrinted>2019-02-22T10:03:00Z</cp:lastPrinted>
  <dcterms:modified xsi:type="dcterms:W3CDTF">2022-10-07T09:40:00Z</dcterms:modified>
  <cp:revision>37</cp:revision>
  <dc:subject/>
  <dc:title>DOMANDA DI PARTECIPAZIONE </dc:title>
</cp:coreProperties>
</file>